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rPr>
      </w:pPr>
      <w:r>
        <w:rPr>
          <w:rFonts w:cs="Times New Roman" w:ascii="Times New Roman" w:hAnsi="Times New Roman"/>
          <w:sz w:val="28"/>
        </w:rPr>
        <w:t>Боевые правила</w:t>
      </w:r>
    </w:p>
    <w:p>
      <w:pPr>
        <w:pStyle w:val="Normal"/>
        <w:rPr/>
      </w:pPr>
      <w:r>
        <w:rPr>
          <w:b/>
          <w:bCs/>
          <w:sz w:val="20"/>
        </w:rPr>
        <w:t xml:space="preserve">   </w:t>
      </w:r>
      <w:r>
        <w:rPr>
          <w:b/>
          <w:bCs/>
          <w:color w:val="AA0011"/>
          <w:sz w:val="20"/>
        </w:rPr>
        <w:t>1. Схема боевки</w:t>
      </w:r>
      <w:r>
        <w:rPr>
          <w:sz w:val="20"/>
        </w:rPr>
        <w:t xml:space="preserve"> </w:t>
        <w:br/>
        <w:t xml:space="preserve">       Итак, система боевки на этой игре представляется смесью хитовой системы и системы виртуальных отрядов. </w:t>
        <w:br/>
        <w:t xml:space="preserve">       На нашей игре в каждом городе из военных лиц живут только военачальники (в данном разделе гражданских мы не рассматриваем). Каждому городу приписано определенное (виртуальное) количество войска (например: в Аттике дислоцируется войско общей численностью 6000 воинов). Войско может быть поделено на некоторые части (например: 2000 гоплитов под командованием Охренодета, 1000 конницы под предводителем Асустека и 3000 гимнетов под командованием Перетиска). В подчинении каждого военачальника находится воинское подразделение определенной (мастерами) численности. </w:t>
        <w:br/>
        <w:br/>
      </w:r>
      <w:r>
        <w:rPr>
          <w:b/>
          <w:bCs/>
          <w:sz w:val="20"/>
        </w:rPr>
        <w:t xml:space="preserve">   </w:t>
      </w:r>
      <w:r>
        <w:rPr>
          <w:b/>
          <w:bCs/>
          <w:color w:val="AA0011"/>
          <w:sz w:val="20"/>
        </w:rPr>
        <w:t>2. О терминах</w:t>
      </w:r>
      <w:r>
        <w:rPr>
          <w:sz w:val="20"/>
        </w:rPr>
        <w:t xml:space="preserve"> </w:t>
        <w:br/>
        <w:t xml:space="preserve">       Т.к. на игре используются элементы системы виртуальных отрядов, то необходимо определить некоторые термины: </w:t>
        <w:br/>
        <w:t xml:space="preserve">       а) </w:t>
      </w:r>
      <w:r>
        <w:rPr>
          <w:color w:val="AA0011"/>
          <w:sz w:val="20"/>
        </w:rPr>
        <w:t>Одинокий путник</w:t>
      </w:r>
      <w:r>
        <w:rPr>
          <w:sz w:val="20"/>
        </w:rPr>
        <w:t xml:space="preserve"> – человек без сопровождающего его воинского подразделения. Отсутствуют любые дополнительные символы. Человек путешествует в свое удовольствие и в гордом одиночестве. </w:t>
        <w:br/>
        <w:t xml:space="preserve">       б) </w:t>
      </w:r>
      <w:r>
        <w:rPr>
          <w:color w:val="AA0011"/>
          <w:sz w:val="20"/>
        </w:rPr>
        <w:t>Отряд (личная охрана</w:t>
      </w:r>
      <w:r>
        <w:rPr>
          <w:sz w:val="20"/>
        </w:rPr>
        <w:t xml:space="preserve">) – воинское подразделение численностью (в зависимости от положения) до 50 чел. (виртуально). Моделируется наличием штандарта (см. Примечание), укрепленного за спиной командира отряда. </w:t>
        <w:br/>
        <w:t xml:space="preserve">       Всем игрокам, заявляющимся на роли военачальников, необходимо изготовить несколько таких штандартов. </w:t>
        <w:br/>
        <w:t xml:space="preserve">       в) </w:t>
      </w:r>
      <w:r>
        <w:rPr>
          <w:color w:val="AA0011"/>
          <w:sz w:val="20"/>
        </w:rPr>
        <w:t>Человек в сопровождении отряда</w:t>
      </w:r>
      <w:r>
        <w:rPr>
          <w:sz w:val="20"/>
        </w:rPr>
        <w:t xml:space="preserve"> – гражданское лицо, получившее по той или иной причине воинское сопровождение. Охраной в этом случае является либо сопровождающий путника командир отряда (реальный игрок со штандартом), либо выданный любым военачальником штандарт отряда. </w:t>
        <w:br/>
        <w:t xml:space="preserve">       г) </w:t>
      </w:r>
      <w:r>
        <w:rPr>
          <w:color w:val="AA0011"/>
          <w:sz w:val="20"/>
        </w:rPr>
        <w:t>Войско</w:t>
      </w:r>
      <w:r>
        <w:rPr>
          <w:sz w:val="20"/>
        </w:rPr>
        <w:t xml:space="preserve"> – воинское соединение более 500 чел. (виртуально). Моделируется наличием флага (см. Примечание), укрепленного за спиной военачальника. Флаги, также как и штандарты, должны изготавливаться до игры. Кстати, выйти за ворота в составе войска можно только с письменного указания вышестоящего начальства (в случае крайней необходимости, конечно, можно выпереться на свой страх и риск, но по игре за такие действия могут и не приласкать). </w:t>
        <w:br/>
        <w:t xml:space="preserve">       д) </w:t>
      </w:r>
      <w:r>
        <w:rPr>
          <w:color w:val="AA0011"/>
          <w:sz w:val="20"/>
        </w:rPr>
        <w:t>Армия</w:t>
      </w:r>
      <w:r>
        <w:rPr>
          <w:sz w:val="20"/>
        </w:rPr>
        <w:t xml:space="preserve"> – совокупность нескольких крупных войсковых соединений (т.е. нескольких военачальников с флагами, под общим командованием). </w:t>
        <w:br/>
      </w:r>
      <w:r>
        <w:rPr>
          <w:b/>
          <w:bCs/>
          <w:sz w:val="20"/>
        </w:rPr>
        <w:t xml:space="preserve">   </w:t>
      </w:r>
      <w:r>
        <w:rPr>
          <w:b/>
          <w:bCs/>
          <w:color w:val="AA0011"/>
          <w:sz w:val="20"/>
        </w:rPr>
        <w:t>3. О командовании</w:t>
      </w:r>
      <w:r>
        <w:rPr>
          <w:sz w:val="20"/>
        </w:rPr>
        <w:t xml:space="preserve"> </w:t>
        <w:br/>
        <w:t xml:space="preserve">       а) </w:t>
      </w:r>
      <w:r>
        <w:rPr>
          <w:color w:val="AA0011"/>
          <w:sz w:val="20"/>
        </w:rPr>
        <w:t>на территории города</w:t>
      </w:r>
      <w:r>
        <w:rPr>
          <w:sz w:val="20"/>
        </w:rPr>
        <w:t xml:space="preserve"> </w:t>
        <w:br/>
        <w:t xml:space="preserve">       Войско и даже небольшой отряд – не иголка, носить их в кармане или класть «под бревнышко» - нельзя. На территории города войсковые соединения (вернее символы, их определяющие) должны находиться в специально отведенных для этого местах («казармах»). Кстати, заходить на территорию храма/дворца с войском – нельзя, а с отрядом – только по разрешению хозяев. Вообще, для военачальников, должно быть правилом хорошего тона «расквартировывание» своих подразделений по прибытии в любой город. </w:t>
        <w:br/>
        <w:t xml:space="preserve">       б) </w:t>
      </w:r>
      <w:r>
        <w:rPr>
          <w:color w:val="AA0011"/>
          <w:sz w:val="20"/>
        </w:rPr>
        <w:t>«во чистом поле»</w:t>
      </w:r>
      <w:r>
        <w:rPr>
          <w:sz w:val="20"/>
        </w:rPr>
        <w:t xml:space="preserve"> </w:t>
        <w:br/>
        <w:t xml:space="preserve">       Военачальник может оставить на некоторое время свое войско без командования (например, отправляясь с дипломатической миссией или в храм). В этом случае флаг/шандарт укрепляется в месте временной дислокации войска, а военачальник отправляется по своим делам. </w:t>
        <w:br/>
        <w:t xml:space="preserve">       Подобное воинское соединение может быть атаковано. Происходит это по следующей схеме: подошедшие войска противника (в лице их командира) громко заявляют о своих намерениях атаковать данное подразделение (флаг/штандарт вырывать из земли не надо, достаточно просто находиться рядом, всем своим видом показывая серьезность своих намерений). Ежели командир атакуемого подразделения в течении 10 мин. с момента атаки не подошел к знаку своего войска, то оно может быть уничтожено превосходящим (или равным) по хитам подразделением. Потери атакующих в случае менее чем двойного перевеса составляют 30%, в обратном случае – 10%. Ежели хитовое превосходство на стороне атакуемых, то после подобной атаки оба войска теряют по 50% своих хитов. По возвращении на место расположения своих войск, военачальник должен быть уведомлен о произошедшем (например, оставлена записка за подписью или предупрежден игротехник). </w:t>
        <w:br/>
        <w:t xml:space="preserve">       в) </w:t>
      </w:r>
      <w:r>
        <w:rPr>
          <w:color w:val="AA0011"/>
          <w:sz w:val="20"/>
        </w:rPr>
        <w:t>несколькими отрядами</w:t>
      </w:r>
      <w:r>
        <w:rPr>
          <w:sz w:val="20"/>
        </w:rPr>
        <w:t xml:space="preserve"> </w:t>
        <w:br/>
        <w:t xml:space="preserve">       Любой военачальник в бою может одномоментно командовать только одним однородным по составу виртуальным воинским подразделением (хотя в подчинении у него их может быть до 3-х). При этом желательно чтобы реальное вооружение военачальника соотносилось бы с вооружением его основного подразделения. </w:t>
        <w:br/>
        <w:t xml:space="preserve">       При перемещении военачальника в сопровождении нескольких подчиненных ему подразделений их флаги/штандарты должны находиться у него в руках (там же должен находиться штандарт его личного отряда – он всегда входит в состав основного воинского подразделения). </w:t>
        <w:br/>
        <w:t xml:space="preserve">       При вступлении подобного военачальника в бой должно происходить следующее: флаги/штандарты дополнительных подразделений укрепляются вблизи от места боя (в этот момент нападать на них нельзя), военачальник вступает в бой силами своего основного отряда и может взять командование над дополнительными непосредственно после гибели основного подразделения. </w:t>
        <w:br/>
      </w:r>
      <w:r>
        <w:rPr>
          <w:b/>
          <w:bCs/>
          <w:sz w:val="20"/>
        </w:rPr>
        <w:t xml:space="preserve">   </w:t>
      </w:r>
      <w:r>
        <w:rPr>
          <w:b/>
          <w:bCs/>
          <w:color w:val="AA0011"/>
          <w:sz w:val="20"/>
        </w:rPr>
        <w:t>4. О расхитовке</w:t>
      </w:r>
      <w:r>
        <w:rPr>
          <w:sz w:val="20"/>
        </w:rPr>
        <w:t xml:space="preserve"> </w:t>
        <w:br/>
        <w:t xml:space="preserve">       </w:t>
      </w:r>
      <w:r>
        <w:rPr>
          <w:color w:val="AA0011"/>
          <w:sz w:val="20"/>
        </w:rPr>
        <w:t>а)</w:t>
      </w:r>
      <w:r>
        <w:rPr>
          <w:sz w:val="20"/>
        </w:rPr>
        <w:t xml:space="preserve"> У каждого человека на этой игре есть 1 личный хит. Доспех добавляет хиты (кол-во указывается мастером в зависимости от качества доспеха) только на те участки тела, которые покрывает. Голова, пах – запретная зона. </w:t>
        <w:br/>
        <w:t xml:space="preserve">       В бою при попадании в защищенную область тела хиты снимаются сначала с доспеха. После снятия всех доспешных хитов, считается что доспех разбит и ничего не защищает (восстановить его можно будет только при возвращении в город, принеся соответствующую жертву, например Гефесту). </w:t>
        <w:br/>
        <w:t xml:space="preserve">       Хиты снимают только квалифицированные удары. Насколько квалифицированным был удар, судит получивший его. </w:t>
        <w:br/>
        <w:t xml:space="preserve">       После того, как был пропущен удар в незащищенную область, должен следовать качественный отыгрыш последствий этого удара (ранение/смерть). Здесь мы целиком полагаемся на желание играть игроков. </w:t>
        <w:br/>
        <w:t xml:space="preserve">       </w:t>
      </w:r>
      <w:r>
        <w:rPr>
          <w:color w:val="AA0011"/>
          <w:sz w:val="20"/>
        </w:rPr>
        <w:t>б)</w:t>
      </w:r>
      <w:r>
        <w:rPr>
          <w:sz w:val="20"/>
        </w:rPr>
        <w:t xml:space="preserve"> У отряда (охраны) количество хитов считается по следующей формуле: (1 хит за каждых 10 чел.)*БК(боевой коэффициент) рода войск отряда. </w:t>
      </w:r>
    </w:p>
    <w:tbl>
      <w:tblPr>
        <w:tblW w:w="6956" w:type="dxa"/>
        <w:jc w:val="center"/>
        <w:tblInd w:w="0" w:type="dxa"/>
        <w:tblLayout w:type="fixed"/>
        <w:tblCellMar>
          <w:top w:w="15" w:type="dxa"/>
          <w:left w:w="15" w:type="dxa"/>
          <w:bottom w:w="15" w:type="dxa"/>
          <w:right w:w="15" w:type="dxa"/>
        </w:tblCellMar>
      </w:tblPr>
      <w:tblGrid>
        <w:gridCol w:w="1734"/>
        <w:gridCol w:w="2310"/>
        <w:gridCol w:w="2912"/>
      </w:tblGrid>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Род войск</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БК (боевой коэффициент)</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КП (коэффициент перемещения)</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Легкая пехота</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2</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1</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Линейная пехота</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3</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1</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Тяжелая пехота</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4</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0</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Легкая кавалерия</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3</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3</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Тяжелая кавалерия</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4</w:t>
            </w:r>
          </w:p>
        </w:tc>
        <w:tc>
          <w:tcPr>
            <w:tcW w:w="2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2</w:t>
            </w:r>
          </w:p>
        </w:tc>
      </w:tr>
    </w:tbl>
    <w:p>
      <w:pPr>
        <w:pStyle w:val="Normal"/>
        <w:rPr/>
      </w:pPr>
      <w:r>
        <w:rPr>
          <w:sz w:val="20"/>
        </w:rPr>
        <w:br/>
        <w:t xml:space="preserve">       </w:t>
      </w:r>
      <w:r>
        <w:rPr>
          <w:color w:val="AA0011"/>
          <w:sz w:val="20"/>
        </w:rPr>
        <w:t>в)</w:t>
      </w:r>
      <w:r>
        <w:rPr>
          <w:sz w:val="20"/>
        </w:rPr>
        <w:t xml:space="preserve"> Войсковые хиты: (1 хит за каждые 1000 чел.)*БК рода войск </w:t>
        <w:br/>
        <w:t xml:space="preserve">       </w:t>
      </w:r>
      <w:r>
        <w:rPr>
          <w:color w:val="AA0011"/>
          <w:sz w:val="20"/>
        </w:rPr>
        <w:t>г)</w:t>
      </w:r>
      <w:r>
        <w:rPr>
          <w:sz w:val="20"/>
        </w:rPr>
        <w:t xml:space="preserve"> Коэффициент перемещения имеет значение если воинские подразделения сошлись не менее чем на 10м. В этом случае подразделение, имеющее больший КП, может догнать либо уйти от менее подвижного. Для этого достаточно просто сказаьт: «Догоняю» или «Убегаю». </w:t>
        <w:br/>
        <w:t xml:space="preserve">       Кстати, что касается лучников: они стреляют с того расстояния, которое позволяет им их лук. Снимают хиты попаданиями в зону "футболки" (до колена, до локтя, -голова, -пах). При этом большое подразделение лучников не будет стрелять по одинокому путнику. </w:t>
        <w:br/>
        <w:t xml:space="preserve">   </w:t>
      </w:r>
      <w:r>
        <w:rPr>
          <w:color w:val="AA0011"/>
          <w:sz w:val="20"/>
        </w:rPr>
        <w:t>5. О встрече воинских подразделений</w:t>
      </w:r>
      <w:r>
        <w:rPr>
          <w:sz w:val="20"/>
        </w:rPr>
        <w:t xml:space="preserve"> </w:t>
        <w:br/>
        <w:t xml:space="preserve">       а) </w:t>
      </w:r>
      <w:r>
        <w:rPr>
          <w:color w:val="AA0011"/>
          <w:sz w:val="20"/>
        </w:rPr>
        <w:t>Два одиноких путника</w:t>
      </w:r>
      <w:r>
        <w:rPr>
          <w:sz w:val="20"/>
        </w:rPr>
        <w:t xml:space="preserve"> – хитовая система с учетом доспехов, любое оружие снимает 1 хит. Раненый в этом поединке, остается таковым (с полным отыгрышем) до получения квалифицированной медицинской помощи. Убитый отправляется в мертвятник. </w:t>
        <w:br/>
        <w:t xml:space="preserve">       б) </w:t>
      </w:r>
      <w:r>
        <w:rPr>
          <w:color w:val="AA0011"/>
          <w:sz w:val="20"/>
        </w:rPr>
        <w:t>Путник и отряд</w:t>
      </w:r>
      <w:r>
        <w:rPr>
          <w:sz w:val="20"/>
        </w:rPr>
        <w:t xml:space="preserve"> - по большому счету, если путник не убежал, то ему хана. Но вдруг найдутся герои, готовые поспорить с этим утверждением, тогда устраивается поединок между путником и командиром отряда. Причем, на командире количество хитов, положенное его отряду. Хиты, снятые путником с командира отряда, могут быть восстановлены только по прибытии этого отряда на место постоянной дислокации или в дружественный город (за деньги, наверное). </w:t>
        <w:br/>
        <w:t xml:space="preserve">       в) </w:t>
      </w:r>
      <w:r>
        <w:rPr>
          <w:color w:val="AA0011"/>
          <w:sz w:val="20"/>
        </w:rPr>
        <w:t>Человек в сопровождении отряда и отряд</w:t>
      </w:r>
      <w:r>
        <w:rPr>
          <w:sz w:val="20"/>
        </w:rPr>
        <w:t xml:space="preserve">. Если путника сопровождает отряд без командира (т.е. ему просто дали штандарт), то боевка проходит по схеме 3.б). При этом, если путник боится, что его отряд проиграет бой, то он просто втыкает штандарт в землю и уходит. В этом случае считается, что отряд прикрывает его уход и атакующий отряд не имеет права его преследовать в течении 10 мин. </w:t>
        <w:br/>
        <w:t xml:space="preserve">       г) </w:t>
      </w:r>
      <w:r>
        <w:rPr>
          <w:color w:val="AA0011"/>
          <w:sz w:val="20"/>
        </w:rPr>
        <w:t>Два отряда</w:t>
      </w:r>
      <w:r>
        <w:rPr>
          <w:sz w:val="20"/>
        </w:rPr>
        <w:t xml:space="preserve"> - поединок между командирами отрядов по хитовой системе. Хиты рассчитываются согласно п.4.б). После чего проигравший решает, что ему делать дальше (отряд при этом считается уничтоженным, командир остается один в качестве «одинокого путника»)- позорно бежать или действовать согласно п.б). Ежели решил убежать, то не мешкая отправляется домой (правда, противник с большим чем у него КП вправе задержать проигравшего и предложить ему плен или продолжение согласно п.б). </w:t>
        <w:br/>
        <w:t xml:space="preserve">       В любом случае, хиты потерянные победителем во время боя восстанавливаются только по приходу домой или в дружественный город (дали несколько человек в охрану, по договоренности). </w:t>
        <w:br/>
        <w:t xml:space="preserve">       д) </w:t>
      </w:r>
      <w:r>
        <w:rPr>
          <w:color w:val="AA0011"/>
          <w:sz w:val="20"/>
        </w:rPr>
        <w:t>Отряд и войско</w:t>
      </w:r>
      <w:r>
        <w:rPr>
          <w:sz w:val="20"/>
        </w:rPr>
        <w:t xml:space="preserve"> - см. п. б), только в роли путника выступает командир отряда. Исход заранее ясен (никакой отряд не сможет завалить войско), вопрос только в том как начальник отряда хочет завершить эту встречу. Он может решить отступить, войско не имеет право его задерживать (единственный вариант, когда отряд не сможет уйти - это когда отряд пеший, а войско конное). А может славно закончить свой земной путь, решив биться с войском до последнего. Бой заканчивается первым квалифицированным ударом командира войска. Командир войска может предложить отряду сдаться - в этом случае считается, что отряда нет, остался только пленный начальник отряда. </w:t>
        <w:br/>
        <w:t xml:space="preserve">       е) </w:t>
      </w:r>
      <w:r>
        <w:rPr>
          <w:color w:val="AA0011"/>
          <w:sz w:val="20"/>
        </w:rPr>
        <w:t>Два войска</w:t>
      </w:r>
      <w:r>
        <w:rPr>
          <w:sz w:val="20"/>
        </w:rPr>
        <w:t xml:space="preserve"> - поединок между командирами по хитовой системе. Хиты рассчитываются согласно п.4.в). Войско может отступить (когда командир, например, решит, что хватит терять людей, или получит приказ). В этом случае еще треть хитов, если его отход не прикрывался другим войском (см. п.5з). Отступающее войско можно преследовать (если КП позволяет) и продолжать бой. Войско может биться до полного уничтожения (до последнего хита). После этого командир проигравшего войска может либо бежать (войско не может его остановить – за время боя он мог тысячу раз «слинять»), либо действовать согласно п.5.д). </w:t>
        <w:br/>
        <w:t xml:space="preserve">       ж) </w:t>
      </w:r>
      <w:r>
        <w:rPr>
          <w:color w:val="AA0011"/>
          <w:sz w:val="20"/>
        </w:rPr>
        <w:t>Путник и войско</w:t>
      </w:r>
      <w:r>
        <w:rPr>
          <w:sz w:val="20"/>
        </w:rPr>
        <w:t xml:space="preserve"> – если путник вовремя не бежал, то ему остается только сдаться на милость победителя или умереть на месте. </w:t>
        <w:br/>
        <w:t xml:space="preserve">       з) </w:t>
      </w:r>
      <w:r>
        <w:rPr>
          <w:color w:val="AA0011"/>
          <w:sz w:val="20"/>
        </w:rPr>
        <w:t>Бой более чем двумя подразделениями</w:t>
      </w:r>
      <w:r>
        <w:rPr>
          <w:sz w:val="20"/>
        </w:rPr>
        <w:t xml:space="preserve">. </w:t>
        <w:br/>
        <w:t xml:space="preserve">       В подобных стычках должны участвовать боевые единицы только одного уровня (только отряды, только войска). Происходить это должно следующим образом: два подразделения вступают в бой, согласно п.5.е), третье находится поблизости не мешая. Вмешаться же оно может только в двух случаях – заменив одно из подразделений (т.е. пришла подмога – потрепанные ряды отступили, свежие вступили в бой) или встав на место уничтоженного. </w:t>
        <w:br/>
        <w:t xml:space="preserve">       Ежели число подразделений кратно двум, то параллельно может проходить несколько боев. </w:t>
        <w:br/>
        <w:t xml:space="preserve">       Таким образом, мастерство командующего армией и будет заключаться в том чтобы в нужное время ввести в бой войска с нужными коэффициентами. Например, главнокомандующий говорит ”Идет фаланга Кратера, 5000 гоплитов”. Его противник говорит “Идет конное войско Ксеркса Младшего, 4000 всадников”. Поединок проходит по описанным выше правилам. После его завершения полководец, чьи войска победили, вправе решить: оставить их на “переднем краю” или выставить более свежее подразделение. Например, упомянутый Ксеркс Младший разбит и отступил сохранив 1000 всадников, а у Кратера осталось 3000 гоплитов. Главнокомандующий приказывает Кратеру отойти, а вместо него выставляет 7000 тяжелой кавалерии под своим началом. В ответ оппонент выставляет 7000 “бессмертных”, и т.д… Поединки идут по очереди. Правила отступления и бегства для групп армий в целом такие же, как и для отдельных армий. </w:t>
        <w:br/>
        <w:t xml:space="preserve">       и) </w:t>
      </w:r>
      <w:r>
        <w:rPr>
          <w:color w:val="AA0011"/>
          <w:sz w:val="20"/>
        </w:rPr>
        <w:t>Восстановление численности воинских подразделений</w:t>
      </w:r>
      <w:r>
        <w:rPr>
          <w:sz w:val="20"/>
        </w:rPr>
        <w:t xml:space="preserve">. </w:t>
        <w:br/>
        <w:t xml:space="preserve">       Как уже было указано выше, восстановить потерянные войска можно только по прибытии командиром на место их изначальной дислокации. </w:t>
        <w:br/>
        <w:t xml:space="preserve">       Например, у города изначально было 6000 пеших и 2000 кавалерии. В поход отправилось 3000 пеших и 1500 кавалерии. Таким образом, по возвращении, войска можно пополнить из оставшегося резерва. Ежели резерва не осталось, то придется либо ждать конца цикла (автоматическое восстановление численности городского войска раз в два цикла), либо объявлять срочную мобилизацию по государству (отыгрыш + денежные затраты), что позволит набрать некоторое количество войска. </w:t>
        <w:br/>
        <w:t xml:space="preserve">       В дружественном государстве также можно получить пополнение из их резерва, если об этом была предварительная договоренност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 xml:space="preserve">   </w:t>
      </w:r>
      <w:r>
        <w:rPr>
          <w:b/>
          <w:bCs/>
          <w:color w:val="AA0011"/>
          <w:sz w:val="20"/>
        </w:rPr>
        <w:t>6. О родах войск и вооружении.</w:t>
      </w:r>
      <w:r>
        <w:rPr/>
        <w:t xml:space="preserve"> </w:t>
      </w:r>
    </w:p>
    <w:tbl>
      <w:tblPr>
        <w:tblW w:w="10892" w:type="dxa"/>
        <w:jc w:val="center"/>
        <w:tblInd w:w="0" w:type="dxa"/>
        <w:tblLayout w:type="fixed"/>
        <w:tblCellMar>
          <w:top w:w="15" w:type="dxa"/>
          <w:left w:w="15" w:type="dxa"/>
          <w:bottom w:w="15" w:type="dxa"/>
          <w:right w:w="15" w:type="dxa"/>
        </w:tblCellMar>
      </w:tblPr>
      <w:tblGrid>
        <w:gridCol w:w="1169"/>
        <w:gridCol w:w="5196"/>
        <w:gridCol w:w="4527"/>
      </w:tblGrid>
      <w:tr>
        <w:trPr/>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s="Arial Unicode MS"/>
                <w:sz w:val="20"/>
              </w:rPr>
            </w:pPr>
            <w:r>
              <w:rPr>
                <w:rFonts w:eastAsia="Arial Unicode MS" w:cs="Arial Unicode MS"/>
                <w:sz w:val="20"/>
              </w:rPr>
            </w:r>
          </w:p>
        </w:tc>
        <w:tc>
          <w:tcPr>
            <w:tcW w:w="5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У греков</w:t>
            </w:r>
          </w:p>
        </w:tc>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У персов</w:t>
            </w:r>
          </w:p>
        </w:tc>
      </w:tr>
      <w:tr>
        <w:trPr/>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sz w:val="20"/>
              </w:rPr>
            </w:pPr>
            <w:r>
              <w:rPr>
                <w:sz w:val="20"/>
              </w:rPr>
              <w:t>Рода войск</w:t>
            </w:r>
          </w:p>
        </w:tc>
        <w:tc>
          <w:tcPr>
            <w:tcW w:w="5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sz w:val="20"/>
              </w:rPr>
            </w:pPr>
            <w:r>
              <w:rPr>
                <w:sz w:val="20"/>
              </w:rPr>
              <w:t>Гоплиты - тяжелая пехота;</w:t>
              <w:br/>
              <w:t>Пельтасты, аконтисты - легкая пехота, лучники;</w:t>
              <w:br/>
              <w:t>Катафракты – тяжелая кавалерия;</w:t>
              <w:br/>
              <w:t>У македонцев: (пехота сражается фалангой)</w:t>
              <w:br/>
              <w:t>Педзетайры– тяжелая пехота;</w:t>
              <w:br/>
              <w:t>Гипасписты, аргираспиды - линейная пехота;</w:t>
              <w:br/>
              <w:t>Пельтасты, аконтисты – легкая пехота, лучники;</w:t>
              <w:br/>
              <w:t>(кавалерия умеет сражаться строем)</w:t>
              <w:br/>
              <w:t>Продромой – легкая кавалерия;</w:t>
              <w:br/>
              <w:t>Агема, гетайры – тяжелая кавалерия</w:t>
            </w:r>
          </w:p>
        </w:tc>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Unicode MS"/>
                <w:sz w:val="20"/>
              </w:rPr>
            </w:pPr>
            <w:r>
              <w:rPr>
                <w:sz w:val="20"/>
              </w:rPr>
              <w:t>Легкая пехота, лучники;</w:t>
              <w:br/>
              <w:t>Тяжелая пехота;</w:t>
              <w:br/>
              <w:t xml:space="preserve">(кавалерия не умеет сражаться строем) </w:t>
              <w:br/>
              <w:t>“Бессмертные” – кавалерия;</w:t>
              <w:br/>
              <w:t>Катафракты – тяжелая кавалерия;</w:t>
              <w:br/>
              <w:t>гипотоксоты, тарентины - легкая кавалерия</w:t>
            </w:r>
          </w:p>
        </w:tc>
      </w:tr>
      <w:tr>
        <w:trPr/>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Вооружение</w:t>
            </w:r>
          </w:p>
        </w:tc>
        <w:tc>
          <w:tcPr>
            <w:tcW w:w="5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прямой железный меч, меч изогнутый (махайра), копья метательные, копья тяжелые строевые, круглые аргивские щиты, пельты, льняные панцири (в т.ч. армированные бронзой), мускульные бронзовые кирасы, бронзовые поножи и шлемы, луки, боевые машины. У македонян: прямой железный меч, махайра, копья, сариссы, круглые македонские щиты, пельты, льняные (в т.ч. армированные бронзой и железом), бронзовые и железные панцири, бронзовые поножи и шлемы, луки, наиболее современные боевые машины.</w:t>
            </w:r>
          </w:p>
        </w:tc>
        <w:tc>
          <w:tcPr>
            <w:tcW w:w="4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Unicode MS"/>
                <w:sz w:val="20"/>
              </w:rPr>
            </w:pPr>
            <w:r>
              <w:rPr>
                <w:sz w:val="20"/>
              </w:rPr>
              <w:t>прямой короткий меч, копис, махайра, топор, чекан, копья, щиты плоские круглые, прямоугольные, пельты, тканевые доспехи, бронзовые чешуйчатые доспехи, металлические шлемы, панцири по типу греческих, защита рук – только у кавалерии, луки. Самые примитивные боевые машины.</w:t>
            </w:r>
          </w:p>
        </w:tc>
      </w:tr>
    </w:tbl>
    <w:p>
      <w:pPr>
        <w:pStyle w:val="Normal"/>
        <w:spacing w:before="0" w:after="240"/>
        <w:rPr/>
      </w:pPr>
      <w:r>
        <w:rPr>
          <w:sz w:val="20"/>
        </w:rPr>
        <w:br/>
        <w:t xml:space="preserve">       Кольчуги появились, видимо, в конце эпохи эллинизма, т.е. вряд ли они существовали в рассматриваемом периоде. </w:t>
        <w:br/>
      </w:r>
      <w:r>
        <w:rPr>
          <w:b/>
          <w:bCs/>
          <w:sz w:val="20"/>
        </w:rPr>
        <w:t xml:space="preserve">   </w:t>
      </w:r>
      <w:r>
        <w:rPr>
          <w:b/>
          <w:bCs/>
          <w:color w:val="AA0011"/>
          <w:sz w:val="20"/>
        </w:rPr>
        <w:t>7. О защитных сооружениях и штурмах.</w:t>
      </w:r>
      <w:r>
        <w:rPr>
          <w:sz w:val="20"/>
        </w:rPr>
        <w:t xml:space="preserve"> </w:t>
        <w:br/>
        <w:t xml:space="preserve">       Крепостей на игре предполагается мало: В Афинах, в Персеполе и в Тире. Остальные - просто укрепленные города. В укрепленных городах необходимо обозначить ворота и штурмовую стену, в крепостях они должны быть как минимум непрозрачны. </w:t>
        <w:br/>
        <w:t xml:space="preserve">       "… Времена Ахиллов и прочих супергероев давно прошли. Штурмующих – тысячи. Взятие городов стало ремеслом еще более сложным, чем война в открытом поле. Ценнейшие кадры армии – механики, специалисты по боевым машинам, подкопам и укреплениям. Гелепола и сейчас остается самой огромной сухопутной боевой машиной из когда–либо созданных. Развитие метательных орудий позволяет стирать стены и укрепления в порошок. Объемы инженерных работ при взятии городов поражают воображение. </w:t>
        <w:br/>
        <w:t xml:space="preserve">       Следует помнить, что практически всегда осаждающая или штурмующая город армия была на порядок больше по численности, чем обороняющий город гарнизон. На стороне атакующих было превосходство в численности, снаряжении и техническом обеспечении. О логистике я вообще молчу. Следовательно, потерпеть сокрушительное поражение нападавшие не могли в принципе. Самое большее, что им грозило – потери драгоценного времени и ресурсов." </w:t>
        <w:br/>
        <w:t xml:space="preserve">       В связи со всем вышеизложенным, и исходя из того, что игра направлена на политические, а не на военные действия, предлагаем использовать следующую систему штурмов: </w:t>
        <w:br/>
        <w:t xml:space="preserve">       Штурмовать крепость может армия, состоящая не меньше чем из 5 войсковых подразделений (5 командиров различных родов войск), укрепленный город - войско, состоящее не меньше чем из 3 подразделений. Штурм считается начатым при подходе войска под стены крепости и объявления осады. У осаждаемых есть два варианта - сдаться на милость победителя или потрепать ему нервы и ресурсы. В первом случае войска спокойно входят в город и становятся хозяевами положения и города. Предводитель войска захватчиков решает, что делать со сдавшимися ему людьми (варианты: оставить свободными, увести в плен, в рабство, другие варианты…). Доход с города идет захватчикам, воинские подразделения считаются распущенными и восстановлению подлежат только в следующем цикле. </w:t>
        <w:br/>
        <w:t xml:space="preserve">       Ежели осажденные решили бороться до последнего (например, ждут подкрепления), то войско захватчиков проводит инженерные работы под стенами крепости не двигаясь с места. За это время необходимо изготовить действующий макет хотя бы одного инженерного сооружения, реально помогающего в штурме крепости (подкоп, штурмовая башня, осадные машины и т.д.). После того как модель завершена, считается, что необходимые инженерные работы проведены, подкопы сделаны, осадные машины раздолбали половину укреплений. В общем, можно штурмовать. Тогда (если не пришло подкрепление) за стены крепости выходят войска осажденных, и происходит п.5.е). По завершении боевки, город считается взятым захватчиками, все его жители становятся пленниками, ресурсы переходят победителю. Если (упаси боги) окажется, что войска осажденных разбили армию осаждающих, то город остается у прежнего владельца, а армия осаждающих перестает существовать как факт (командиры подразделений расходятся согласно п.5). Осажденные также могут выставлять свои войска за стены крепости во время осады, но это будет считаться попыткой пойти на прорыв осажденными. </w:t>
        <w:br/>
        <w:t xml:space="preserve">       Ежели среди осажденных нет военачальников, но есть расквартированные в городе войска, то после завершения осады боевка может развиваться по варианту 3.б), только потери атакующих в этом случае будут составлять соответственно 50% и 30%. </w:t>
        <w:br/>
      </w:r>
      <w:r>
        <w:rPr>
          <w:b/>
          <w:bCs/>
          <w:color w:val="AA0011"/>
          <w:sz w:val="20"/>
        </w:rPr>
        <w:t>8. Об используемых животных.</w:t>
      </w:r>
      <w:r>
        <w:rPr>
          <w:sz w:val="20"/>
        </w:rPr>
        <w:t xml:space="preserve"> </w:t>
        <w:br/>
        <w:t xml:space="preserve">       На игре из моделируемых животных будут только лошади. Т.к. место флажка за спиной уже занято, то моделироваться они будут небольшой треугольной рамкой с моделью головы лошади (прекрасно получается из старого носка, набитого ватой и надетого на палку) на одном из углов. Крепится такая конструкция на уровне пояса (либо за ремень, либо на лямках). </w:t>
        <w:br/>
        <w:t xml:space="preserve">       Лошадь дает своему владельцу КП=3. Кроме того, работает по принципу доспеха в области рамки (т.е. попадания по рамке ранят животное а не человека). Убить лошадь можно, ударив ее по «голове», при этом хозяин должен отыгрывать падение и избавиться от «трупа» лошади (снять рамку). </w:t>
        <w:br/>
        <w:t xml:space="preserve">       Если какой-то командир воинского подразделения едет на лошади, это не значит что у него кавалерия, просто он лично предпочитает перемещаться верхом. </w:t>
        <w:br/>
      </w:r>
      <w:r>
        <w:rPr>
          <w:b/>
          <w:bCs/>
          <w:color w:val="AA0011"/>
          <w:sz w:val="20"/>
        </w:rPr>
        <w:t>9. О тактических предпочтениях.</w:t>
      </w:r>
      <w:r>
        <w:rPr>
          <w:sz w:val="20"/>
        </w:rPr>
        <w:t xml:space="preserve"> </w:t>
        <w:br/>
        <w:t xml:space="preserve">       Все разборки решаются в поле. Основная ударная сила у Александра - это фаланга, укрепленная по флангам конницей. У Дария - лучники и конница. Остальные - пушечное мясо, по мере необходимости выпускающееся в том или ином качестве. </w:t>
        <w:br/>
        <w:t xml:space="preserve">   </w:t>
      </w:r>
      <w:r>
        <w:rPr>
          <w:b/>
          <w:bCs/>
          <w:color w:val="AA0011"/>
          <w:sz w:val="20"/>
        </w:rPr>
        <w:t>10. Экономическое обоснование</w:t>
      </w:r>
      <w:r>
        <w:rPr>
          <w:color w:val="AA0011"/>
          <w:sz w:val="20"/>
        </w:rPr>
        <w:t xml:space="preserve"> </w:t>
      </w:r>
      <w:r>
        <w:rPr>
          <w:sz w:val="20"/>
        </w:rPr>
        <w:br/>
        <w:t xml:space="preserve">       Выход одинокого путника за пределы города не облагается никакими экономическими поборами (со стороны мастеров), а вот выход отряда и тем более войска будет "караться" экономически. Выход отряда начальник оплачивает "из своего кармана" из расчета – 1 драхма в час (час начинается с момента выхода) за каждый десяток воинов, до момента возвращения в родной город. Выход же войска за пределы родных стен оплачивается из казны правителя, отдавшего приказ о выходе из расчета - 1драхма в час за каждую сотню. "Налог" отдается сопровождающему игротехнику. Если предводитель видит, что его средств не хватает оплачивать дальнейшие перемещения войска, он обязан развернуть свои полки обратно под родные стены, стараясь не производить при этом никаких боевых действий, или попытаться каким либо образом добыть эти деньги. </w:t>
        <w:br/>
      </w:r>
      <w:r>
        <w:rPr>
          <w:b/>
          <w:bCs/>
          <w:sz w:val="20"/>
        </w:rPr>
        <w:t xml:space="preserve">   </w:t>
      </w:r>
      <w:r>
        <w:rPr>
          <w:b/>
          <w:bCs/>
          <w:color w:val="AA0011"/>
          <w:sz w:val="20"/>
        </w:rPr>
        <w:t>11.Об игровых ограничениях.</w:t>
      </w:r>
      <w:r>
        <w:rPr>
          <w:sz w:val="20"/>
        </w:rPr>
        <w:t xml:space="preserve"> </w:t>
        <w:br/>
        <w:t xml:space="preserve">       Придется отказаться от ночной боевки. Т.е. начиная с 22.00 запрещены поединки любых воинских единиц, и вплоть до 6.30 можно использовать только «небоевые насильственные действия». </w:t>
        <w:br/>
        <w:t xml:space="preserve">       Также на игре не будет дротиков, пращей, боевых колесниц, слонов, ниндзюков и малых диверсионных отрядов. </w:t>
        <w:br/>
      </w:r>
      <w:r>
        <w:rPr>
          <w:b/>
          <w:bCs/>
          <w:sz w:val="20"/>
        </w:rPr>
        <w:t xml:space="preserve">   </w:t>
      </w:r>
      <w:r>
        <w:rPr>
          <w:b/>
          <w:bCs/>
          <w:color w:val="AA0011"/>
          <w:sz w:val="20"/>
        </w:rPr>
        <w:t>12. О рабстве.</w:t>
      </w:r>
      <w:r>
        <w:rPr>
          <w:sz w:val="20"/>
        </w:rPr>
        <w:t xml:space="preserve"> </w:t>
        <w:br/>
        <w:t xml:space="preserve">       На игре любой игрок может стать рабом (взяли в плен, продали в рабство, за долги и т.д.) В этом состоянии он лично лишается доходов со своих имений (если у него есть родственники или доверенное лицо, то эти деньги получают они), если имения не были утеряны, и всех своих прав. Он становится собственностью своего господина, тот может делать с ним по игре все, что угодно (запрещены пожизненные зверства и издевательства, принижающие достоинство человека). Также раба могут заставить заниматься пожизненной хозяйственной деятельностью (отказы не принимаются). Он может попытаться договориться о сумме выкупа и т.д., но здесь все будет зависеть от воли его хозяина. </w:t>
        <w:br/>
        <w:t xml:space="preserve">       Поскольку на нашей игре отыгрывается только высокопоставленная часть населения, у нас нет и не может быть надсмотрщиков за рабами. Хотя виртуально они, естественно, существуют. Поэтому раб не может убежать из города – считается, что за ним постоянно наблюдают. Также нельзя вывести раба из города под плащом, либо каким-то другим образом. В пределах города раб сбежать НЕ МОЖЕТ. </w:t>
        <w:br/>
        <w:t xml:space="preserve">       Раб может быть кем-то выкуплен, например, своими родственниками или земляками, может быть отпущен хозяином на свободу, обменен на другого раба и пр. Знак рабства – веревка либо грубый браслет на левой руке выше локтя. </w:t>
        <w:br/>
        <w:t xml:space="preserve">       Формула отпущения рабов (произносится в присутствии 2-х свидетелей, либо в храме): </w:t>
        <w:br/>
        <w:t xml:space="preserve">       «Я свидетельствую перед уважаемыми и всем известными людьми, что этот муж/жена по имени… не является моим рабом/рабыней, а свободен/свободна, никому ничем не обязан(а) и в своих действиях сам себе господин!» После произнесения этой формулы браслет на руке разгибается, веревка развязывается, человек отпускается. </w:t>
        <w:br/>
      </w:r>
      <w:r>
        <w:rPr>
          <w:b/>
          <w:bCs/>
          <w:sz w:val="20"/>
        </w:rPr>
        <w:t xml:space="preserve">   </w:t>
      </w:r>
      <w:r>
        <w:rPr>
          <w:b/>
          <w:bCs/>
          <w:color w:val="AA0011"/>
          <w:sz w:val="20"/>
        </w:rPr>
        <w:t>13. О небоевых насильственных действиях.</w:t>
      </w:r>
      <w:r>
        <w:rPr>
          <w:sz w:val="20"/>
        </w:rPr>
        <w:t xml:space="preserve"> </w:t>
        <w:br/>
        <w:t xml:space="preserve">       </w:t>
      </w:r>
      <w:r>
        <w:rPr>
          <w:color w:val="AA0011"/>
          <w:sz w:val="20"/>
        </w:rPr>
        <w:t>а)</w:t>
      </w:r>
      <w:r>
        <w:rPr>
          <w:sz w:val="20"/>
        </w:rPr>
        <w:t xml:space="preserve"> Кулуарное убийство - действие, производимое оружием типа нож/кинжал. Моделируется режущим движением оружия по горлу. Действие производится на вполне конкретном человеке, «закулуарить» человека, находящегося под защитой виртуального подразделения, нельзя. Напоминаем, что после этого "закулуаренный" игрок насовсем перемещается в мертвятник. Рекомендуется подумать о необходимости этого действия. </w:t>
        <w:br/>
        <w:t xml:space="preserve">       </w:t>
      </w:r>
      <w:r>
        <w:rPr>
          <w:color w:val="AA0011"/>
          <w:sz w:val="20"/>
        </w:rPr>
        <w:t>б)</w:t>
      </w:r>
      <w:r>
        <w:rPr>
          <w:sz w:val="20"/>
        </w:rPr>
        <w:t xml:space="preserve"> Оглушение - действие, проводимое небоевой частью оружия промеж лопаток оглушаемого. После чего ему сообщается об оглушении. Оглушенный "отдыхает" с закрытыми глазами в течении 5 мин., после чего "очнувшись" продолжает свою игровую деятельность. </w:t>
        <w:br/>
        <w:t xml:space="preserve">       </w:t>
      </w:r>
      <w:r>
        <w:rPr>
          <w:color w:val="AA0011"/>
          <w:sz w:val="20"/>
        </w:rPr>
        <w:t>в)</w:t>
      </w:r>
      <w:r>
        <w:rPr>
          <w:sz w:val="20"/>
        </w:rPr>
        <w:t xml:space="preserve"> Отравление - происходит в двух случаях: пищевое отравление и поражение отравленным оружием. "Работает" только в пределах города. Ядов мгновенного действия на игре нет, но "загнуться" от отравы можно. Каждому яду обязательно есть противоядие. </w:t>
        <w:br/>
        <w:t xml:space="preserve">       </w:t>
      </w:r>
      <w:r>
        <w:rPr>
          <w:color w:val="AA0011"/>
          <w:sz w:val="20"/>
        </w:rPr>
        <w:t>г)</w:t>
      </w:r>
      <w:r>
        <w:rPr>
          <w:sz w:val="20"/>
        </w:rPr>
        <w:t xml:space="preserve"> Пленение - как это происходит, описано выше. Теперь, как это отыгрывается: очень просто - пленника могут связать, могут взять честное слово, что не сбежит (и т.д. на усмотрение игроков) и далее препровождают к "месту постоянной дислокации". Если пленник становится рабом, хозяин должен озаботиться местом для его пожизненного проживания, кормежки и т.д. (пленные и рабы ни при каких условиях не отпускаются в свою команду до самого освобождения). </w:t>
        <w:br/>
        <w:t xml:space="preserve">       </w:t>
      </w:r>
      <w:r>
        <w:rPr>
          <w:color w:val="AA0011"/>
          <w:sz w:val="20"/>
        </w:rPr>
        <w:t>д)</w:t>
      </w:r>
      <w:r>
        <w:rPr>
          <w:sz w:val="20"/>
        </w:rPr>
        <w:t xml:space="preserve"> Пытки - пытаемому заранее объясняют, что с ним собираются делать и что при этом он будет ощущать и как это будет моделироваться (на усмотрение игроков). Далее объясняется при какой продолжительности пытки он "загнется" и отправится в мертвятник (время желательно оценить реально, привязавшись к историческим аналогам). Потом начинается сама пытка. Пытуемый должен отыгрывать в полной мере испытываемые им ощущения (где нужно - орать, стонать и т.д.). Пытка завершается по команде палачей, пытуемый должен отыгрывать свое состояние после пытки. </w:t>
        <w:br/>
        <w:t xml:space="preserve">       </w:t>
      </w:r>
      <w:r>
        <w:rPr>
          <w:color w:val="AA0011"/>
          <w:sz w:val="20"/>
        </w:rPr>
        <w:t>е)</w:t>
      </w:r>
      <w:r>
        <w:rPr>
          <w:sz w:val="20"/>
        </w:rPr>
        <w:t xml:space="preserve"> Казни - образцово-показательное мероприятие для неугодивших особ. Желательно пригласить мастера/игротеха и заранее договориться с ним о способе моделирования казни. Еще раз повторяем о необратимости этого действия для казненного. </w:t>
        <w:br/>
      </w:r>
      <w:r>
        <w:rPr>
          <w:b/>
          <w:bCs/>
          <w:sz w:val="20"/>
        </w:rPr>
        <w:t xml:space="preserve">   </w:t>
      </w:r>
      <w:r>
        <w:rPr>
          <w:b/>
          <w:bCs/>
          <w:color w:val="AA0011"/>
          <w:sz w:val="20"/>
        </w:rPr>
        <w:t>ПРИМЕЧАНИЕ</w:t>
      </w:r>
      <w:r>
        <w:rPr>
          <w:sz w:val="20"/>
        </w:rPr>
        <w:t xml:space="preserve"> </w:t>
        <w:br/>
        <w:t xml:space="preserve">       По поводу флагов и штандартов: </w:t>
        <w:br/>
        <w:t xml:space="preserve">       Штандарт – треугольное или трапецевидное полотнище со сторонами 20-30см. Флаг – прямоугольное полотно 40*50см. Для обозначения рода войск необходимо нанести следующие изображения: </w:t>
        <w:br/>
        <w:t xml:space="preserve">       Легкая пехота - вертикально расположенный меч; </w:t>
        <w:br/>
        <w:t xml:space="preserve">       Линейная пехота - скрещенные меч и копье; </w:t>
        <w:br/>
        <w:t xml:space="preserve">       Тяжелая пехота - вертикально расположенный меч на фоне круглого щита; </w:t>
        <w:br/>
        <w:t xml:space="preserve">       Легкая кавалерия - голова лошади; </w:t>
        <w:br/>
        <w:t xml:space="preserve">       Тяжелая кавалерия - голова лошади на фоне круглого щита; </w:t>
        <w:br/>
        <w:t xml:space="preserve">       Неплохо, если цвета флагов войск одного государства совпадают. Также неплохо было бы наносить имя полководца, командующего этим войском, а уж для штандартов это просто обязательно. </w:t>
        <w:br/>
        <w:t xml:space="preserve">       При поражении воинского подразделения его символ (флаг/штандарт) навсегда переходит к победителю в качестве трофея. Не забывайте об этом и не возмущайтесь на игре. Следовательно, командирам отрядов и полководцам необходимо заготовить для себя некоторое количество флагов/штандартов. </w:t>
      </w:r>
    </w:p>
    <w:p>
      <w:pPr>
        <w:pStyle w:val="Normal"/>
        <w:jc w:val="right"/>
        <w:rPr>
          <w:sz w:val="20"/>
        </w:rPr>
      </w:pPr>
      <w:r>
        <w:rPr>
          <w:sz w:val="20"/>
        </w:rPr>
        <w:t>Огромное спасибо за помощь в разработке боевки Алексею Яцына и самарским «людям» и «богам».</w:t>
      </w:r>
    </w:p>
    <w:sectPr>
      <w:headerReference w:type="default" r:id="rId2"/>
      <w:type w:val="nextPage"/>
      <w:pgSz w:w="11906" w:h="16838"/>
      <w:pgMar w:left="567"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2:19:00Z</dcterms:created>
  <dc:creator>sysadmin</dc:creator>
  <dc:description/>
  <dc:language>en-US</dc:language>
  <cp:lastModifiedBy>sysadmin</cp:lastModifiedBy>
  <dcterms:modified xsi:type="dcterms:W3CDTF">2001-07-25T12:21:00Z</dcterms:modified>
  <cp:revision>1</cp:revision>
  <dc:subject/>
  <dc:title>Боевые правила</dc:title>
</cp:coreProperties>
</file>